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/>
      </w:pPr>
      <w:r>
        <w:rPr/>
        <w:t xml:space="preserve">Film viewing guide </w:t>
        <w:tab/>
        <w:tab/>
        <w:tab/>
        <w:tab/>
        <w:tab/>
        <w:tab/>
        <w:t>Scene: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220"/>
        <w:gridCol w:w="48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FILM TECHNIQUE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XAMP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HAT MESSAGE OR FEELING DOES THE EXAMPLE CONVEY TO THE AUDIENCE?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A. Setting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Inside or outsid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features of the landscap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dominant colour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Time – day/night? Season? (How do we know?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B. Camera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hot type - close ups, long shots, mid shots, wide shots, extreme long shots and extreme close-up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mera movement - track, tilt, pan, dolly, still, hand-held effec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angle – point of view shots, high, low, sid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C. Editing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length of sho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transitions – cuts, fades, dissolve, wip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Dialogue matching vision (eg. When the sound for the next scene cuts in before the current scene is finished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D. Sound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musi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diegetic sound (source-within story spac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non-diegetic sound (source-outside story spac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dialogu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ilenc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E. Characters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age, gend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ize and shap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appearance, costume, hair, make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action – what are they doing?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F. Lighting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olour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brightnes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hadow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natural or artificial?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Film viewing guide </w:t>
        <w:tab/>
        <w:tab/>
        <w:tab/>
        <w:tab/>
        <w:tab/>
        <w:tab/>
        <w:tab/>
        <w:tab/>
      </w:r>
      <w:r>
        <w:rPr>
          <w:b w:val="false"/>
          <w:sz w:val="24"/>
          <w:szCs w:val="24"/>
        </w:rPr>
        <w:t>Scene: #1-2 Title sequence- “The Not-Too-Distant-Future”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220"/>
        <w:gridCol w:w="45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FILM TECHNIQUE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XAMP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HAT MESSAGE OR FEELING DOES THE EXAMPLE CONVEY TO THE AUDIENCE?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A. Setting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Inside or outsid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features of the landscap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dominant colou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Time – day/night? Season? (How do we know?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B. Camera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hot type - close ups, long shots, mid shots, wide shots, extreme long shots and extreme close-up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mera movement - track, tilt, pan, dolly, still, hand-held effec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angle – point of view shots, high, low, sid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C. Editing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length of sho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transitions – cuts, fades, dissolve, wip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Dialogue matching vision (eg. When the sound for the next scene cuts in before the current scene is finished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D. Sound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music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diegetic sound (source-within story spac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non-diegetic sound (source-outside story spac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dialogu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ilenc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E. Characters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age, gend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ize and shap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appearance, costume, hair, make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action – what are they doing?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F. Lighting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olour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brightnes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hadow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natural or artificial?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Film viewing guide </w:t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 w:val="24"/>
          <w:szCs w:val="24"/>
        </w:rPr>
        <w:t>Scene: #4 The ‘natural way’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220"/>
        <w:gridCol w:w="46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FILM TECHNIQUE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XAMPL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HAT MESSAGE OR FEELING DOES THE EXAMPLE CONVEY TO THE AUDIENCE?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A. Setting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Inside or outsid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features of the landscap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dominant colou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Time – day/night? Season? (How do we know?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B. Camera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hot type - close ups, long shots, mid shots, wide shots, extreme long shots and extreme close-up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mera movement - track, tilt, pan, dolly, still, hand-held effec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angle – point of view shots, high, low, sid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C. Editing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length of sho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transitions – cuts, fades, dissolve, wip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Dialogue matching vision (eg. When the sound for the next scene cuts in before the current scene is finished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D. Sound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musi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diegetic sound (source-within story spac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non-diegetic sound (source-outside story spac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dialogu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ilenc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E. Characters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age, gend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ize and shap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appearance, costume, hair, make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action – what are they doing?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F. Lighting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olour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brightnes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hadow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natural or artificial?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Film viewing guide </w:t>
        <w:tab/>
        <w:tab/>
        <w:tab/>
        <w:tab/>
        <w:tab/>
        <w:tab/>
        <w:tab/>
        <w:tab/>
        <w:tab/>
        <w:t>Scene</w:t>
      </w:r>
      <w:r>
        <w:rPr>
          <w:b w:val="false"/>
        </w:rPr>
        <w:t>: #6 Discrimination down to a science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220"/>
        <w:gridCol w:w="46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FILM TECHNIQUE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XAMPL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HAT MESSAGE OR FEELING DOES THE EXAMPLE CONVEY TO THE AUDIENCE?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A. Setting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Inside or outsid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features of the landscap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dominant colou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Time – day/night? Season? (How do we know?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B. Camera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hot type - close ups, long shots, mid shots, wide shots, extreme long shots and extreme close-up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mera movement - track, tilt, pan, dolly, still, hand-held effec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angle – point of view shots, high, low, sid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C. Editing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length of sho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transitions – cuts, fades, dissolve, wip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Dialogue matching vision (eg. When the sound for the next scene cuts in before the current scene is finished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D. Sound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music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diegetic sound (source-within story spac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non-diegetic sound (source-outside story spac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dialogu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ilenc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E. Characters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age, gend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ize and shap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appearance, costume, hair, make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action – what are they doing?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F. Lighting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olour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brightnes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hadow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natural or artificial?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4"/>
        <w:rPr/>
      </w:pPr>
      <w:r>
        <w:rPr/>
        <w:t xml:space="preserve">Film viewing guide </w:t>
        <w:tab/>
        <w:tab/>
        <w:tab/>
        <w:tab/>
        <w:tab/>
        <w:tab/>
        <w:tab/>
        <w:tab/>
        <w:tab/>
        <w:tab/>
        <w:tab/>
        <w:t xml:space="preserve">Scene: </w:t>
      </w:r>
      <w:r>
        <w:rPr>
          <w:b w:val="false"/>
        </w:rPr>
        <w:t>#24 The confrontation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220"/>
        <w:gridCol w:w="46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FILM TECHNIQUE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XAMPL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HAT MESSAGE OR FEELING DOES THE EXAMPLE CONVEY TO THE AUDIENCE?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A. Setting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Inside or outsid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features of the landscap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dominant colou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Time – day/night? Season? (How do we know?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B. Camera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hot type - close ups, long shots, mid shots, wide shots, extreme long shots and extreme close-up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mera movement - track, tilt, pan, dolly, still, hand-held effec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angle – point of view shots, high, low, sid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C. Editing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length of sho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transitions – cuts, fades, dissolve, wip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Dialogue matching vision (eg. When the sound for the next scene cuts in before the current scene is finished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D. Sound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music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diegetic sound (source-within story spac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non-diegetic sound (source-outside story spac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dialogu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ilenc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E. Characters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age, gend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ize and shap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appearance, costume, hair, make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action – what are they doing?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F. Lighting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olour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brightnes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hadow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natural or artificial?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47:00Z</dcterms:created>
  <dc:creator>LaToya</dc:creator>
  <dc:description/>
  <cp:keywords/>
  <dc:language>en-US</dc:language>
  <cp:lastModifiedBy>LaToya</cp:lastModifiedBy>
  <cp:lastPrinted>2011-02-22T22:27:00Z</cp:lastPrinted>
  <dcterms:modified xsi:type="dcterms:W3CDTF">2011-02-22T11:31:00Z</dcterms:modified>
  <cp:revision>2</cp:revision>
  <dc:subject/>
  <dc:title>Film viewing guide </dc:title>
</cp:coreProperties>
</file>